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349856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686224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3422076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7182895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152167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5003730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